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378" w:leader="none"/>
          <w:tab w:val="left" w:pos="1359" w:leader="none"/>
        </w:tabs>
        <w:ind w:left="1350" w:hanging="0"/>
        <w:rPr/>
      </w:pPr>
      <w:r>
        <w:rPr>
          <w:rFonts w:cs="Franklin Gothic Book" w:ascii="Franklin Gothic Book" w:hAnsi="Franklin Gothic Book"/>
          <w:b/>
          <w:bCs/>
          <w:sz w:val="24"/>
        </w:rPr>
        <w:tab/>
      </w:r>
      <w:r>
        <w:rPr>
          <w:rFonts w:cs="Franklin Gothic Book" w:ascii="Franklin Gothic Book" w:hAnsi="Franklin Gothic Book"/>
          <w:b/>
          <w:sz w:val="56"/>
        </w:rPr>
        <w:t>SIGNATURE OF APPROVAL SHEET</w:t>
      </w:r>
    </w:p>
    <w:p>
      <w:pPr>
        <w:pStyle w:val="Header"/>
        <w:tabs>
          <w:tab w:val="clear" w:pos="4320"/>
          <w:tab w:val="clear" w:pos="8640"/>
          <w:tab w:val="left" w:pos="378" w:leader="none"/>
          <w:tab w:val="left" w:pos="1359" w:leader="none"/>
        </w:tabs>
        <w:jc w:val="center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Header"/>
        <w:tabs>
          <w:tab w:val="clear" w:pos="4320"/>
          <w:tab w:val="clear" w:pos="8640"/>
          <w:tab w:val="left" w:pos="378" w:leader="none"/>
          <w:tab w:val="left" w:pos="1359" w:leader="none"/>
        </w:tabs>
        <w:jc w:val="center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Practices will comply with ethical and confidential considerations of the study/research.</w:t>
      </w:r>
    </w:p>
    <w:p>
      <w:pPr>
        <w:pStyle w:val="Header"/>
        <w:tabs>
          <w:tab w:val="clear" w:pos="4320"/>
          <w:tab w:val="clear" w:pos="8640"/>
          <w:tab w:val="left" w:pos="378" w:leader="none"/>
          <w:tab w:val="left" w:pos="1359" w:leader="none"/>
        </w:tabs>
        <w:jc w:val="center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Header"/>
        <w:tabs>
          <w:tab w:val="clear" w:pos="4320"/>
          <w:tab w:val="clear" w:pos="8640"/>
          <w:tab w:val="left" w:pos="378" w:leader="none"/>
          <w:tab w:val="left" w:pos="1359" w:leader="none"/>
        </w:tabs>
        <w:jc w:val="center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_________________________________</w:t>
      </w:r>
    </w:p>
    <w:p>
      <w:pPr>
        <w:pStyle w:val="Header"/>
        <w:tabs>
          <w:tab w:val="clear" w:pos="4320"/>
          <w:tab w:val="clear" w:pos="8640"/>
          <w:tab w:val="left" w:pos="378" w:leader="none"/>
          <w:tab w:val="left" w:pos="1359" w:leader="none"/>
        </w:tabs>
        <w:jc w:val="center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Signature of Requesting Party</w:t>
      </w:r>
    </w:p>
    <w:p>
      <w:pPr>
        <w:pStyle w:val="Header"/>
        <w:tabs>
          <w:tab w:val="clear" w:pos="4320"/>
          <w:tab w:val="clear" w:pos="8640"/>
          <w:tab w:val="left" w:pos="378" w:leader="none"/>
          <w:tab w:val="left" w:pos="1359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Header"/>
        <w:tabs>
          <w:tab w:val="clear" w:pos="4320"/>
          <w:tab w:val="clear" w:pos="8640"/>
          <w:tab w:val="left" w:pos="378" w:leader="none"/>
          <w:tab w:val="left" w:pos="1359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COMMENDED/NOT RECOMMENDED________________________________________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ab/>
        <w:tab/>
        <w:t>Principal/Director</w:t>
        <w:tab/>
        <w:tab/>
        <w:t>Date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COMMENDED/NOT RECOMMENDED________________________________________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ab/>
        <w:tab/>
        <w:t>Principal/Director</w:t>
        <w:tab/>
        <w:tab/>
        <w:t>Date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COMMENDED/NOT RECOMMENDED________________________________________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ab/>
        <w:tab/>
        <w:t>Principal/Director</w:t>
        <w:tab/>
        <w:tab/>
        <w:t>Date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COMMENDED/NOT RECOMMENDED________________________________________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ab/>
        <w:tab/>
        <w:t>Principal/Director</w:t>
        <w:tab/>
        <w:tab/>
        <w:t>Date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COMMENDED/NOT RECOMMENDED________________________________________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ab/>
        <w:tab/>
        <w:t>Principal/Director</w:t>
        <w:tab/>
        <w:tab/>
        <w:t>Date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COMMENDED/NOT RECOMMENDED________________________________________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ab/>
        <w:tab/>
        <w:t>Principal/Director</w:t>
        <w:tab/>
        <w:tab/>
        <w:t>Date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COMMENDED/NOT RECOMMENDED________________________________________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ab/>
        <w:tab/>
        <w:t>Principal/Director</w:t>
        <w:tab/>
        <w:tab/>
        <w:t>Date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COMMENDED/NOT RECOMMENDED________________________________________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ab/>
        <w:tab/>
        <w:t>Principal/Director</w:t>
        <w:tab/>
        <w:tab/>
        <w:t>Date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COMMENDED/NOT RECOMMENDED________________________________________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ab/>
        <w:tab/>
        <w:t>Principal/Director</w:t>
        <w:tab/>
        <w:tab/>
        <w:t>Date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COMMENDED/NOT RECOMMENDED________________________________________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ab/>
        <w:tab/>
        <w:t>Principal/Director</w:t>
        <w:tab/>
        <w:tab/>
        <w:t>Date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COMMENDED/NOT RECOMMENDED________________________________________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ab/>
        <w:tab/>
        <w:t>Principal/Director</w:t>
        <w:tab/>
        <w:tab/>
        <w:t>Date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COMMENDED/NOT RECOMMENDED________________________________________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ab/>
        <w:tab/>
        <w:t>Principal/Director</w:t>
        <w:tab/>
        <w:tab/>
        <w:t>Date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COMMENDED/NOT RECOMMENDED________________________________________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ab/>
        <w:tab/>
        <w:t>Principal/Director</w:t>
        <w:tab/>
        <w:tab/>
        <w:t>Date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COMMENDED/NOT RECOMMENDED________________________________________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ab/>
        <w:tab/>
        <w:t>Principal/Director</w:t>
        <w:tab/>
        <w:tab/>
        <w:t>Date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COMMENDED/NOT RECOMMENDED________________________________________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ab/>
        <w:tab/>
        <w:t>Principal/Director</w:t>
        <w:tab/>
        <w:tab/>
        <w:t>Date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COMMENDED/NOT RECOMMENDED________________________________________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ab/>
        <w:tab/>
        <w:t>Principal/Director</w:t>
        <w:tab/>
        <w:tab/>
        <w:t>Date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COMMENDED/NOT RECOMMENDED________________________________________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ab/>
        <w:tab/>
        <w:t>Insular Superintendent</w:t>
        <w:tab/>
        <w:tab/>
        <w:t>Date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COMMENDED/NOT RECOMMENDED________________________________________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ab/>
        <w:tab/>
        <w:t>Insular Superintendent</w:t>
        <w:tab/>
        <w:tab/>
        <w:t>Date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COMMENDED/NOT RECOMMENDED________________________________________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/>
      </w:pPr>
      <w:r>
        <w:rPr>
          <w:rFonts w:cs="Franklin Gothic Book" w:ascii="Franklin Gothic Book" w:hAnsi="Franklin Gothic Book"/>
          <w:sz w:val="24"/>
        </w:rPr>
        <w:tab/>
        <w:tab/>
        <w:t xml:space="preserve">                                               Director/ Planning, Research, &amp; Evaluation</w:t>
        <w:tab/>
        <w:tab/>
        <w:t>Date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864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APPROVED/DISAPPROVED ___________________________________________</w:t>
        <w:tab/>
        <w:t>__________</w:t>
      </w:r>
    </w:p>
    <w:p>
      <w:pPr>
        <w:pStyle w:val="Header"/>
        <w:tabs>
          <w:tab w:val="clear" w:pos="4320"/>
          <w:tab w:val="left" w:pos="378" w:leader="none"/>
          <w:tab w:val="left" w:pos="1359" w:leader="none"/>
          <w:tab w:val="left" w:pos="4500" w:leader="none"/>
          <w:tab w:val="left" w:pos="8640" w:leader="none"/>
          <w:tab w:val="left" w:pos="9000" w:leader="none"/>
        </w:tabs>
        <w:rPr/>
      </w:pPr>
      <w:r>
        <w:rPr>
          <w:rFonts w:cs="Franklin Gothic Book" w:ascii="Franklin Gothic Book" w:hAnsi="Franklin Gothic Book"/>
          <w:sz w:val="24"/>
        </w:rPr>
        <w:tab/>
        <w:tab/>
        <w:tab/>
        <w:t xml:space="preserve"> Commissioner of Education</w:t>
        <w:tab/>
        <w:tab/>
        <w:t>Date</w:t>
      </w:r>
    </w:p>
    <w:sectPr>
      <w:footerReference w:type="default" r:id="rId2"/>
      <w:footerReference w:type="first" r:id="rId3"/>
      <w:type w:val="nextPage"/>
      <w:pgSz w:w="12240" w:h="15840"/>
      <w:pgMar w:left="1260" w:right="990" w:gutter="0" w:header="0" w:top="540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0" w:hanging="0"/>
      <w:outlineLvl w:val="0"/>
    </w:pPr>
    <w:rPr>
      <w:rFonts w:ascii="Franklin Gothic Book" w:hAnsi="Franklin Gothic Book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anklin Gothic Book" w:hAnsi="Franklin Gothic Book" w:cs="Franklin Gothic Book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anklin Gothic Book" w:hAnsi="Franklin Gothic Book" w:cs="Franklin Gothic Book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6" w:hanging="0"/>
      <w:jc w:val="center"/>
      <w:outlineLvl w:val="4"/>
    </w:pPr>
    <w:rPr>
      <w:rFonts w:ascii="Franklin Gothic Book" w:hAnsi="Franklin Gothic Book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440" w:hanging="0"/>
      <w:jc w:val="center"/>
    </w:pPr>
    <w:rPr>
      <w:rFonts w:ascii="Franklin Gothic Book" w:hAnsi="Franklin Gothic Book" w:cs="Arial"/>
      <w:b/>
      <w:bCs/>
      <w:sz w:val="40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990" w:leader="none"/>
      </w:tabs>
    </w:pPr>
    <w:rPr>
      <w:rFonts w:ascii="Franklin Gothic Book" w:hAnsi="Franklin Gothic Book" w:cs="Franklin Gothic Book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320" w:leader="none"/>
        <w:tab w:val="left" w:pos="6480" w:leader="none"/>
        <w:tab w:val="left" w:pos="8370" w:leader="none"/>
      </w:tabs>
      <w:ind w:left="1440" w:hanging="0"/>
    </w:pPr>
    <w:rPr>
      <w:rFonts w:ascii="Franklin Gothic Book" w:hAnsi="Franklin Gothic Book" w:cs="Franklin Gothic Book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  <w:tab w:val="left" w:pos="2160" w:leader="none"/>
        <w:tab w:val="left" w:pos="4410" w:leader="none"/>
        <w:tab w:val="left" w:pos="6750" w:leader="none"/>
        <w:tab w:val="left" w:pos="8460" w:leader="none"/>
        <w:tab w:val="left" w:pos="8640" w:leader="none"/>
      </w:tabs>
      <w:ind w:left="2160" w:hanging="2160"/>
    </w:pPr>
    <w:rPr>
      <w:rFonts w:ascii="Franklin Gothic Book" w:hAnsi="Franklin Gothic Book" w:cs="Franklin Gothic Book"/>
      <w:sz w:val="24"/>
    </w:rPr>
  </w:style>
  <w:style w:type="paragraph" w:styleId="QuickA">
    <w:name w:val="Quick A."/>
    <w:qFormat/>
    <w:pPr>
      <w:widowControl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990" w:leader="none"/>
      </w:tabs>
      <w:ind w:left="2160" w:hanging="720"/>
    </w:pPr>
    <w:rPr>
      <w:rFonts w:ascii="Franklin Gothic Book" w:hAnsi="Franklin Gothic Book" w:cs="Franklin Gothic Book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26:00Z</dcterms:created>
  <dc:creator>STT78KRTZK</dc:creator>
  <dc:description/>
  <cp:keywords/>
  <dc:language>en-US</dc:language>
  <cp:lastModifiedBy>Edwards, Kaliah</cp:lastModifiedBy>
  <cp:lastPrinted>2018-03-21T10:25:00Z</cp:lastPrinted>
  <dcterms:modified xsi:type="dcterms:W3CDTF">2018-03-21T14:26:00Z</dcterms:modified>
  <cp:revision>3</cp:revision>
  <dc:subject/>
  <dc:title>RESEARCH APPLICATION</dc:title>
</cp:coreProperties>
</file>